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25.04.2024                                                                          № 23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21 декабря 2023 года № 215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4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21 декабря 2023 года № 215 «О бюджете  Новоминского сельского поселения  Каневского района на 2024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80081,7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83413,2 тыс. рублей»;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3. дефицит бюджета поселения в сумме 3 331,5 тыс.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 </w:t>
      </w:r>
      <w:r>
        <w:rPr>
          <w:rFonts w:cs="Tahoma"/>
          <w:color w:val="000000"/>
          <w:szCs w:val="28"/>
        </w:rPr>
        <w:t>1.4 Подпункт 1.4 пункта 1 указанного решения изложить в редакции:</w:t>
      </w:r>
    </w:p>
    <w:p>
      <w:pPr>
        <w:pStyle w:val="TextBodyIndent"/>
        <w:widowControl w:val="false"/>
        <w:ind w:hanging="0"/>
        <w:rPr>
          <w:rFonts w:cs="Tahoma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</w:t>
      </w:r>
      <w:r>
        <w:rPr>
          <w:rFonts w:cs="Tahoma"/>
          <w:color w:val="000000"/>
          <w:szCs w:val="28"/>
        </w:rPr>
        <w:t xml:space="preserve">«1.4 </w:t>
      </w:r>
      <w:r>
        <w:rPr>
          <w:color w:val="000000"/>
          <w:szCs w:val="28"/>
        </w:rPr>
        <w:t>верхний предел муниципального внутреннего</w:t>
      </w:r>
      <w:r>
        <w:rPr>
          <w:szCs w:val="28"/>
        </w:rPr>
        <w:t xml:space="preserve"> долга Новоминского сельского поселения Каневского района на 1 января 2024 года в сумме 26229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7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9686925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762.75pt;mso-position-vertical-relative:page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  <w:t>от 21.12.2023 года № 215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4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574,6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644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45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7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2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07,1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07,1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3,8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40,7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1,6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8,6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0081,7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Начальник финансово-экономического отдела                       Ю.В.Боровик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21.12.2023 года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4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713,1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08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21.12.2023 года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4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794,0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794,0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81,7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13,8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840,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1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4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215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4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59,3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1,3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302,8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05,0</w:t>
            </w:r>
          </w:p>
        </w:tc>
      </w:tr>
      <w:tr>
        <w:trPr>
          <w:trHeight w:val="41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97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256,9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196,9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073,3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564,7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508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83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83,0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40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2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91,7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41,7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65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65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413,2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215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4 год</w:t>
      </w:r>
    </w:p>
    <w:p>
      <w:pPr>
        <w:pStyle w:val="Style16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,4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ерепис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охозяйственному у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2002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96,9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96,9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96,9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96,9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0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,7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1,7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7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5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5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Развитие водоснабжения населенных пунктов (Капитальный ремонт водопроводных сетей Новоминского сельского поселения Канев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</w:t>
            </w:r>
            <w:r>
              <w:rPr>
                <w:color w:val="000000"/>
                <w:szCs w:val="28"/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</w:t>
            </w:r>
            <w:r>
              <w:rPr>
                <w:color w:val="000000"/>
                <w:szCs w:val="28"/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0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02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02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02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2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1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ведение выборов в представительные органы Новом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100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100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 2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 2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 21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4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0059,3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22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302,8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302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302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302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22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ведение выборов в представительные органы Новоми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2 001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2 001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19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16,4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хозяйственному уче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002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0,0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002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1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1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1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8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8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8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тиводействие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3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Развитие и поддержка малого и среднего предпринимательства в Новоминском сельском поселении Каневского района на 2020-2024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123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123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123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1,5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71,1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,0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Пожарная безопасность в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56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96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96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96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96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96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73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5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5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5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color w:val="000000"/>
                <w:szCs w:val="28"/>
              </w:rPr>
              <w:t>Развитие водоснабжения населенных пунктов (Капитальный ремонт водопроводных сетей Новоминского сельского поселения Каневского район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1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03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1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03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0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3,0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3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3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3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4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00,0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10,5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,5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1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1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1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1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1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1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413,2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21.12.2023 года   №  21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4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331,5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331,5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0081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0081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0081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0081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3413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3413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3413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3413,2</w:t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/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от 21.12.2023 г.  № 215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из кредитных организаци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4-05-20T06:37:00Z</cp:lastPrinted>
  <dcterms:modified xsi:type="dcterms:W3CDTF">2025-03-19T07:28:00Z</dcterms:modified>
  <cp:revision>380</cp:revision>
  <dc:subject/>
  <dc:title/>
</cp:coreProperties>
</file>